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WORD Project is under the GNU GPL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NU GPL is copyrighted by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WORD Project is copyrighted by the members of the SWOR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nd Corporately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W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36 E. La Viev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e, AZ  8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be@crosswi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2) 951-1138 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